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  <w:sz w:val="26"/>
          <w:szCs w:val="26"/>
        </w:rPr>
        <w:t>60882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ссмотрения заявок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тринадцатое августа две тысячи двадцать первого года</w:t>
      </w:r>
      <w:r>
        <w:rPr>
          <w:i/>
          <w:sz w:val="26"/>
          <w:szCs w:val="26"/>
        </w:rPr>
        <w:t xml:space="preserve"> (13.08.202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ротокола – тринадцатое августа две тысячи двадцать первого года</w:t>
      </w:r>
      <w:r>
        <w:rPr>
          <w:i/>
          <w:sz w:val="26"/>
          <w:szCs w:val="26"/>
        </w:rPr>
        <w:t xml:space="preserve"> (13.08.202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5 часов местного времени (4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spacing w:before="0" w:after="12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(с изм. от 04.02.2021 № 6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7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 – заместитель председателя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мура Светлана Сергеев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ние заявок на участие в конкурсе по продаж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кта муниципальной собственности:</w:t>
      </w:r>
    </w:p>
    <w:tbl>
      <w:tblPr>
        <w:tblW w:w="99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6761"/>
        <w:gridCol w:w="1418"/>
        <w:gridCol w:w="1276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лота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/>
              <w:t>Магазин, расположенный по адресу: г. Благовещенск, ул. Красноармейская, д. 154, этажность – 2, в том числе подземных 1, общей  площадью 215,9 кв.м, 1905 года постройки, кадастровый номер 28:01:010127:173;</w:t>
            </w:r>
          </w:p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-                  4 581 700 (четыре миллиона пятьсот восемьдесят одна тысяча семьсот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0 заявок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ственник имущества –</w:t>
      </w:r>
      <w:r>
        <w:rPr>
          <w:sz w:val="26"/>
          <w:szCs w:val="26"/>
        </w:rPr>
        <w:t xml:space="preserve"> Муниципальное образование города Благовещенс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рганизатор продажи недвижимого имущества </w:t>
      </w:r>
      <w:r>
        <w:rPr>
          <w:sz w:val="26"/>
          <w:szCs w:val="26"/>
        </w:rPr>
        <w:t xml:space="preserve">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bCs/>
          <w:sz w:val="26"/>
          <w:szCs w:val="26"/>
        </w:rPr>
        <w:t>адрес электронной почты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omit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ts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контактный телефон:  8 (4162) 22-37-17, 22-37-20, факс 22-37-02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ератор электронной площадки: </w:t>
      </w:r>
      <w:r>
        <w:rPr>
          <w:sz w:val="26"/>
          <w:szCs w:val="26"/>
        </w:rPr>
        <w:t xml:space="preserve">Общество с ограниченной ответственностью «РТС-тендер» (ООО «РТС-тендер»). Адрес: 121151, г. Москва, наб. Тараса Шевченко, д.23А , сектор В, 25 этаж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айт - </w:t>
      </w:r>
      <w:hyperlink r:id="rId2">
        <w:r>
          <w:rPr>
            <w:rStyle w:val="InternetLink"/>
            <w:sz w:val="26"/>
            <w:szCs w:val="26"/>
          </w:rPr>
          <w:t>https://www.rts-tender.ru/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ведения продажи имущества:</w:t>
      </w:r>
      <w:r>
        <w:rPr>
          <w:sz w:val="26"/>
          <w:szCs w:val="26"/>
          <w:lang w:eastAsia="en-US"/>
        </w:rPr>
        <w:t xml:space="preserve"> Федеральный закон                    </w:t>
      </w:r>
      <w:bookmarkStart w:id="0" w:name="_GoBack"/>
      <w:bookmarkEnd w:id="0"/>
      <w:r>
        <w:rPr>
          <w:sz w:val="26"/>
          <w:szCs w:val="26"/>
          <w:lang w:eastAsia="en-US"/>
        </w:rPr>
        <w:t>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 (в редакции от 15.06.2021 № 2232), распоряжение  комитета по управлению имуществом муниципального образования города Благовещенска от 09.02.2021 №  80 «Об условиях приватизации муниципального имущества в электронной форме» (в редакции от 05.07.2021 № 388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 проведении продажи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 xml:space="preserve">размещено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(процедура  №  60882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установил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14 июля 2021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11 августа 2021</w:t>
      </w:r>
      <w:r>
        <w:rPr>
          <w:sz w:val="26"/>
          <w:szCs w:val="26"/>
        </w:rPr>
        <w:t xml:space="preserve"> года заявки  на лот № 1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требованиями Федерального закона РФ от 21.12.2001г.                   № 178-ФЗ «О приватизации государственного и муниципального имущества»,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конкурс в  электронной форме назначенный на 17 августа 2021 года по лоту № 1 признается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56"/>
        <w:gridCol w:w="2357"/>
      </w:tblGrid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. Хмур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707" w:gutter="0" w:header="709" w:top="766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8577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9c7ac3"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9c7ac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&#1073;&#1083;&#1072;&#1075;&#1086;&#1074;&#1077;&#1097;&#1077;&#1085;&#1089;&#1082;.&#1088;&#1092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3</TotalTime>
  <Application>LibreOffice/7.4.7.2$Linux_X86_64 LibreOffice_project/40$Build-2</Application>
  <AppVersion>15.0000</AppVersion>
  <Pages>2</Pages>
  <Words>709</Words>
  <Characters>4044</Characters>
  <CharactersWithSpaces>4744</CharactersWithSpaces>
  <Paragraphs>9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1-08-13T00:47:00Z</cp:lastPrinted>
  <dcterms:modified xsi:type="dcterms:W3CDTF">2021-08-13T02:00:00Z</dcterms:modified>
  <cp:revision>88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